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大型宗教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民族宗教委会同市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大型宗教活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11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大型宗教活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1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大型宗教活动许可</w:t>
      </w:r>
      <w:r>
        <w:rPr>
          <w:rFonts w:eastAsia="方正仿宋_GBK" w:cs="方正仿宋_GBK" w:ascii="方正仿宋_GBK" w:hAnsi="方正仿宋_GBK"/>
          <w:strike w:val="false"/>
          <w:dstrike w:val="false"/>
          <w:color w:val="000000"/>
          <w:sz w:val="28"/>
          <w:szCs w:val="28"/>
          <w:lang w:val="en-US" w:eastAsia="zh-CN"/>
        </w:rPr>
        <w:t>(000141111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民族宗教部门会同公安机关</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行大型宗教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六条：申请举行大型宗教活动，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征求本级人民政府公安机关和县级人民政府宗教事务部门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责任人对《宗教事务部分行政许可项目实施办法》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七条：申请举行大型宗教活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责任人对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征求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八条：举行大型宗教活动，由主办的宗教团体或者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将申请材料报活动举办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征求同级人民政府公安机关和县级人民政府宗教事务部门意见，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之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邀请境外宗教组织或者个人参加的，还应当按照国家有关外事管理规定办理相关手续。</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大型宗教活动举办地的乡级人民政府和县级以上地方人民政府有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文件格式</cp:lastModifiedBy>
  <cp:lastPrinted>2022-06-16T14:53:00Z</cp:lastPrinted>
  <dcterms:modified xsi:type="dcterms:W3CDTF">2023-09-20T07:55: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