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大型宗教活动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11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大型宗教活动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11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84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大型宗教活动许可</w:t>
      </w:r>
      <w:r>
        <w:rPr>
          <w:rFonts w:eastAsia="方正仿宋_GBK" w:cs="方正仿宋_GBK" w:ascii="方正仿宋_GBK" w:hAnsi="方正仿宋_GBK"/>
          <w:strike w:val="false"/>
          <w:dstrike w:val="false"/>
          <w:color w:val="000000"/>
          <w:sz w:val="28"/>
          <w:szCs w:val="28"/>
          <w:lang w:val="en-US" w:eastAsia="zh-CN"/>
        </w:rPr>
        <w:t>(000141111000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民族宗教部门会同公安机关</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举行大型宗教活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Times New Roman" w:hAnsi="Times New Roman" w:cs="Times New Roman" w:eastAsia="仿宋GB2312;仿宋"/>
          <w:b w:val="false"/>
          <w:bCs w:val="false"/>
          <w:strike w:val="false"/>
          <w:dstrike w:val="false"/>
          <w:color w:val="000000"/>
          <w:sz w:val="28"/>
          <w:szCs w:val="28"/>
          <w:lang w:val="en-US" w:eastAsia="zh-CN"/>
        </w:rPr>
        <w:t>全部</w:t>
      </w:r>
      <w:r>
        <w:rPr>
          <w:rFonts w:ascii="方正仿宋_GBK" w:hAnsi="方正仿宋_GBK" w:cs="方正仿宋_GBK" w:eastAsia="方正仿宋_GBK"/>
          <w:b w:val="false"/>
          <w:bCs w:val="false"/>
          <w:strike w:val="false"/>
          <w:dstrike w:val="false"/>
          <w:color w:val="000000"/>
          <w:sz w:val="28"/>
          <w:szCs w:val="28"/>
          <w:lang w:val="en-US" w:eastAsia="zh-CN"/>
        </w:rPr>
        <w:t>要素全国统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活动内容符合国家法律、法规、规章的规定，符合宗教仪轨和宗教传统习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活动不会对道路交通安全秩序和社会公共秩序造成严重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确有举办大型宗教活动的需要，并具备组织大型宗教活动的能力和必要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活动的场所建筑、设施、场地符合安全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责任人和安全措施</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举办的大型宗教活动没有不良安全信息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按照国家规定应当经政府有关部门事先批准的，取得政府有关部门的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84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六条：申请举行大型宗教活动，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活动内容符合国家法律、法规、规章的规定，符合宗教仪轨和宗教传统习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活动不会对道路交通安全秩序和社会公共秩序造成严重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确有举办大型宗教活动的需要，并具备组织大型宗教活动的能力和必要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活动的场所建筑、设施、场地符合安全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责任人和安全措施</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举办的大型宗教活动没有不良安全信息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按照国家规定应当经政府有关部门事先批准的，取得政府有关部门的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减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受理申请后，征求本级人民政府公安机关和县级人民政府宗教事务部门意见，作出批准决定的，报省级人民政府宗教事务部门备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活动的目的、内容、地点（路线）、起止时间、责任人，参加活动的人数、参加活动的人员所在地域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工作方案，包括安全工作组织系统、安全工作人员数量和岗位职责，场所建筑、设施的消防安全措施，车辆停放、疏导措施，现场秩序维护、人员疏导措施，食品卫生安全措施，突发事件和意外事故应急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宗教仪轨和宗教传统习惯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责任人对《宗教事务部分行政许可项目实施办法》第二十六条第（二）项、第（三）项、第（四）项的说明和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第二十六条第（七）项规定的政府有关部门的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拟使用宗教活动场所以外场所的，提交场所提供方同意使用的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七条：申请举行大型宗教活动，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活动的目的、内容、地点（路线）、起止时间、责任人，参加活动的人数、参加活动的人员所在地域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工作方案，包括安全工作组织系统、安全工作人员数量和岗位职责，场所建筑、设施的消防安全措施，车辆停放、疏导措施，现场秩序维护、人员疏导措施，食品卫生安全措施，突发事件和意外事故应急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宗教仪轨和宗教传统习惯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责任人对第二十六条第（二）项、第（三）项、第（四）项的说明和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第二十六条第（七）项规定的政府有关部门的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拟使用宗教活动场所以外场所的，提交场所提供方同意使用的证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征求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四十二条：跨省、自治区、直辖市举行超过宗教活动场所容纳规模的大型宗教活动，或者在宗教活动场所外举行大型宗教活动，应当由主办的宗教团体、寺观教堂在拟举行日的</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向大型宗教活动举办地的设区的市级人民政府宗教事务部门提出申请。设区的市级人民政府宗教事务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在征求本级人民政府公安机关意见后，作出批准或者不予批准的决定。作出批准决定的，由批准机关向省级人民政府宗教事务部门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八条：举行大型宗教活动，由主办的宗教团体或者寺观教堂在拟举行日的</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将申请材料报活动举办地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受理申请后，应当征求同级人民政府公安机关和县级人民政府宗教事务部门意见，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之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作出批准决定的，应当在批准之日起</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内报省级人民政府宗教事务部门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邀请境外宗教组织或者个人参加的，还应当按照国家有关外事管理规定办理相关手续。</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四十二条：跨省、自治区、直辖市举行超过宗教活动场所容纳规模的大型宗教活动，或者在宗教活动场所外举行大型宗教活动，应当由主办的宗教团体、寺观教堂在拟举行日的</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向大型宗教活动举办地的设区的市级人民政府宗教事务部门提出申请。设区的市级人民政府宗教事务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在征求本级人民政府公安机关意见后，作出批准或者不予批准的决定。作出批准决定的，由批准机关向省级人民政府宗教事务部门备案。……</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大型宗教活动举办地的乡级人民政府和县级以上地方人民政府有关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9-20T10:19:3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