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（由设区的市级、县级广电部门初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三十九条：用于广播电台、电视台播放的境外电影、电视剧，必须经国务院广播电视行政部门审查批准。用于广播电台、电视台播放的境外其他广播电视节目，必须经国务院广播电视行政部门或者其授权的机构审查批准。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 xml:space="preserve">... ..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五条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站审批管理暂行规定》（广播电影电视总局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五条：申请设立广播电视站，须由申请单位向当地县级以上广播电视行政部门提出申请，逐级审核同意后，报省级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由设区的市级、县级广电部门初审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它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证明文件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02T00:49:5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C58C00F5040CA83A8FD89E3875F1B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