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01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（由设区的市级、县级广电部门初审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它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材料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省级广播电视行政部门核定的区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02T00:51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35C326FBB482BBCC8C79560B088B1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