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产、储存烟花爆竹建设项目安全设施设计审查（设区的市级权限）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9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生产、储存烟花爆竹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烟花爆竹建设项目安全设施设计审查（设区的市级权限）【</w:t>
      </w:r>
      <w:r>
        <w:rPr>
          <w:rFonts w:eastAsia="方正仿宋_GBK" w:cs="方正仿宋_GBK" w:ascii="方正仿宋_GBK" w:hAnsi="方正仿宋_GBK"/>
          <w:strike w:val="false"/>
          <w:dstrike w:val="false"/>
          <w:color w:val="000000"/>
          <w:sz w:val="28"/>
          <w:szCs w:val="28"/>
          <w:lang w:val="en-US"/>
        </w:rPr>
        <w:t>000125109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产、储存烟花爆竹建设项目安全设施设计审查（设区的市级权限）申请（</w:t>
      </w:r>
      <w:r>
        <w:rPr>
          <w:rFonts w:eastAsia="方正仿宋_GBK" w:cs="方正仿宋_GBK" w:ascii="方正仿宋_GBK" w:hAnsi="方正仿宋_GBK"/>
          <w:strike w:val="false"/>
          <w:dstrike w:val="false"/>
          <w:color w:val="000000"/>
          <w:sz w:val="28"/>
          <w:szCs w:val="28"/>
          <w:lang w:val="en-US" w:eastAsia="zh-CN"/>
        </w:rPr>
        <w:t>00012510900201)</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储存烟花爆竹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应符合以下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有审批、核准或者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委托具有相应资质的设计单位进行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取得相应资质的安全评价机构编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有关安全生产的法律、法规、规章和国家标准或者行业标准、技术规范的规定进行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采纳安全预评价报告中的安全对策和建议，且作充分论证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　建设项目安全设施设计有下列情形之一的，不予批准，并不得开工建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计内容不符合有关安全生产的法律、法规、规章和国家标准或者行业标准、技术规范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符合法律、行政法规规定的其他条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生产经营企业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企业“三超一改”、生产经营超标违禁产品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尽执法、严执法，对各类违法违规行为依法严肃处罚、顶格处罚，并将违法违规单位及人员纳入失信名单，强化行刑衔接，会同刑事司法机关对构成犯罪的违法行为追究刑事责任。</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推进烟花爆竹安全风险监测预警系统建设应用，规范全国烟花爆竹流向管理信息系统使用，有效防控安全风险隐患，实现线上线下协同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初步设计报告及安全专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　第十二条　本办法第七条第（一）项、第（二）项、第（三）项规定的建设项目安全设施设计完成后，生产经营单位应当按照本办法第五条的规定向安全生产监督管理部门提出审查申请，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初步设计报告及安全专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行政法规、规章规定的其他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已经批准的建设项目及其安全设施设计有下列情形之一的，生产经营单位应当报原批准部门审查同意；未经审查同意的，不得开工建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的规模、生产工艺、原料、设备发生重大变更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建设项目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八条　生产经营单位应当委托具有相应资质的安全评价机构，对其建设项目进行安全预评价，并编制安全预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十条　生产经营单位在建设项目初步设计时，应当委托有相应资质的设计单位对建设项目安全设施同时进行设计，编制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安全评价机构、烟花爆竹设计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批准同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批准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　建设项目安全设施设计有下列情形之一的，不予批准，并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未按照有关安全生产的法律、法规、规章和国家标准或者行业标准、技术规范的规定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未做充分论证说明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的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哟嗬</cp:lastModifiedBy>
  <cp:lastPrinted>2022-06-16T14:53:00Z</cp:lastPrinted>
  <dcterms:modified xsi:type="dcterms:W3CDTF">2023-11-01T11:05: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