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44"/>
        </w:rPr>
        <w:t>真实性声明和合规经营承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一、本企业填报内容和所提交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佐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料均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二、本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三、本企业愿为以上事项承担有关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法定代表人（法人手签或盖签名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企业（公章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160"/>
        <w:jc w:val="right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1.25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09T00:25:00Z</cp:lastPrinted>
  <dcterms:modified xsi:type="dcterms:W3CDTF">2023-02-14T06:5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