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val="en-US" w:eastAsia="zh-CN"/>
        </w:rPr>
        <w:t>创新型中小企业评价佐证材料清单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z w:val="44"/>
          <w:szCs w:val="44"/>
          <w:lang w:val="en-US" w:eastAsia="zh-CN"/>
        </w:rPr>
        <w:t>及装订要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200"/>
        <w:textAlignment w:val="auto"/>
        <w:rPr>
          <w:rFonts w:ascii="方正黑体_GBK" w:hAnsi="方正黑体_GBK" w:eastAsia="方正黑体_GBK" w:cs="方正黑体_GBK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黑体_GBK" w:cs="方正黑体_GBK" w:ascii="方正黑体_GBK" w:hAnsi="方正黑体_GBK"/>
          <w:b/>
          <w:bCs/>
          <w:color w:val="000000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一、佐证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方正楷体_GBK" w:hAnsi="方正楷体_GBK" w:eastAsia="方正楷体_GBK" w:cs="方正楷体_GBK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方正楷体_GBK" w:hAnsi="方正楷体_GBK" w:cs="方正楷体_GBK" w:eastAsia="方正楷体_GBK"/>
          <w:b/>
          <w:bCs/>
          <w:color w:val="000000"/>
          <w:kern w:val="2"/>
          <w:sz w:val="32"/>
          <w:szCs w:val="32"/>
          <w:lang w:val="en-US" w:eastAsia="zh-CN" w:bidi="ar-SA"/>
        </w:rPr>
        <w:t>（一）直通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企业真实性声明和合规经营承诺（须法人手签或盖签名章，并加盖企业公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创新型中小企业自评表（在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优质中小企业梯度培育平台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下载打印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企业营业执照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96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spacing w:val="-11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中小企业规模类型自测凭证（可通过工信部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中小企业规模类型自测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小程序自测（网址：</w:t>
      </w:r>
      <w:r>
        <w:rPr>
          <w:rFonts w:eastAsia="方正仿宋_GBK" w:cs="Times New Roman" w:ascii="Times New Roman" w:hAnsi="Times New Roman"/>
          <w:color w:val="000000"/>
          <w:spacing w:val="-11"/>
          <w:kern w:val="2"/>
          <w:sz w:val="32"/>
          <w:szCs w:val="32"/>
          <w:lang w:val="en-US" w:eastAsia="zh-CN" w:bidi="ar-SA"/>
        </w:rPr>
        <w:t>https://baosong.miit.gov.cn/ScaleTest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color w:val="000000"/>
          <w:spacing w:val="-6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保存测试结果，并导出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PDF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凭证，凭证应包括：企业名称、所属行业、上年末从业人员、上年度营业收入信息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四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项直通条件，需提供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近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年内获得过的国家级、省级科技奖励证书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高新技术企业、国家级技术创新示范企业、知识产权优势企业和知识产权示范企业荣誉证书（均为有效期内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省部级以上研发机构佐证材料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近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年新增股权融资总额（合格机构投资者的实缴额）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0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万元以上佐证材料，包括银行到账凭证或融资报告（同时提供是合格机构投资者的证明材料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方正楷体_GBK" w:hAnsi="方正楷体_GBK" w:eastAsia="方正楷体_GBK" w:cs="方正楷体_GBK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方正楷体_GBK" w:hAnsi="方正楷体_GBK" w:cs="方正楷体_GBK" w:eastAsia="方正楷体_GBK"/>
          <w:b/>
          <w:bCs/>
          <w:color w:val="000000"/>
          <w:kern w:val="2"/>
          <w:sz w:val="32"/>
          <w:szCs w:val="32"/>
          <w:lang w:val="en-US" w:eastAsia="zh-CN" w:bidi="ar-SA"/>
        </w:rPr>
        <w:t>（二）一般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评价得分需达</w:t>
      </w:r>
      <w:r>
        <w:rPr>
          <w:rFonts w:eastAsia="方正仿宋_GBK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60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分及以上，其中，创新能力指标得分不低于</w:t>
      </w:r>
      <w:r>
        <w:rPr>
          <w:rFonts w:eastAsia="方正仿宋_GBK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分、成长性指标及专业化指标得分不低于</w:t>
      </w:r>
      <w:r>
        <w:rPr>
          <w:rFonts w:eastAsia="方正仿宋_GBK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企业真实性声明和合规经营承诺（须法人手签或盖签名章，并加盖企业公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创新型中小企业自评表（在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优质中小企业梯度培育平台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下载打印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企业营业执照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96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spacing w:val="-11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中小企业规模类型自测凭证（可通过工信部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中小企业规模类型自测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小程序自测（网址：</w:t>
      </w:r>
      <w:r>
        <w:rPr>
          <w:rFonts w:eastAsia="方正仿宋_GBK" w:cs="Times New Roman" w:ascii="Times New Roman" w:hAnsi="Times New Roman"/>
          <w:color w:val="000000"/>
          <w:spacing w:val="-11"/>
          <w:kern w:val="2"/>
          <w:sz w:val="32"/>
          <w:szCs w:val="32"/>
          <w:lang w:val="en-US" w:eastAsia="zh-CN" w:bidi="ar-SA"/>
        </w:rPr>
        <w:t>https://baosong.miit.gov.cn/ScaleTest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color w:val="000000"/>
          <w:spacing w:val="-6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保存测试结果，并导出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PDF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凭证，凭证应包括：企业名称、所属行业、上年末从业人员、上年度营业收入信息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年度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财务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审计报告（需体现营业收入、主营业务收入、主营业务收入占营业收入比重、主营业务收入增长率、资产负债率、研发费用及占比等关键指标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I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类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II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类知识产权证书（非必须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，但自评表中有该项分值的需提供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主导产品属于《战略性新兴产业分类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》（国家统计局令第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号）的自我说明（非必须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，指企业在自评表中勾选了相关项目就必须提供，如未勾选不需要提供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可以证明符合评价标准的其他材料（非必须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，指企业在自评表中勾选了相关项目就必须提供，如未勾选不需要提供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方正黑体_GBK" w:hAnsi="方正黑体_GBK" w:eastAsia="方正黑体_GBK" w:cs="方正黑体_GBK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kern w:val="2"/>
          <w:sz w:val="32"/>
          <w:szCs w:val="32"/>
          <w:lang w:val="en-US" w:eastAsia="zh-CN" w:bidi="ar-SA"/>
        </w:rPr>
        <w:t>二、装订要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一）申报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企业将纸质材料按以上顺序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A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纸双面打（复）印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装订一式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份，报送至</w:t>
      </w:r>
      <w:r>
        <w:rPr>
          <w:rFonts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所在地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县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区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工信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局</w:t>
      </w:r>
      <w:r>
        <w:rPr>
          <w:rFonts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或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临沧</w:t>
      </w:r>
      <w:r>
        <w:rPr>
          <w:rFonts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高新区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经发局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/>
      </w:pPr>
      <w:r>
        <w:rPr>
          <w:rFonts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二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封面需注明是直通车申报材料还是一般申报材料（详见附件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—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Calibri Light">
    <w:charset w:val="00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仿宋" w:hAnsi="仿宋" w:eastAsia="仿宋" w:cs="仿宋"/>
      <w:color w:val="000000"/>
      <w:sz w:val="28"/>
      <w:szCs w:val="2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Cs w:val="32"/>
    </w:rPr>
  </w:style>
  <w:style w:type="paragraph" w:styleId="TextBody">
    <w:name w:val="Body Text"/>
    <w:basedOn w:val="Normal"/>
    <w:next w:val="Heading"/>
    <w:pPr>
      <w:ind w:firstLine="20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spacing w:before="280" w:after="2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7:41:00Z</dcterms:created>
  <dc:creator>黄运开</dc:creator>
  <dc:description/>
  <dc:language>en-US</dc:language>
  <cp:lastModifiedBy>王  凡</cp:lastModifiedBy>
  <cp:lastPrinted>2023-02-14T16:49:00Z</cp:lastPrinted>
  <dcterms:modified xsi:type="dcterms:W3CDTF">2024-03-15T08:13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