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附件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8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 w:bidi="hi-IN"/>
        </w:rPr>
        <w:t>—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1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 w:val="false"/>
          <w:color w:val="000000"/>
          <w:spacing w:val="20"/>
          <w:sz w:val="72"/>
          <w:szCs w:val="72"/>
          <w:highlight w:val="none"/>
          <w:lang w:val="en-US" w:eastAsia="zh-CN" w:bidi="hi-IN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spacing w:val="20"/>
          <w:sz w:val="72"/>
          <w:szCs w:val="7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创新型中小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企业</w:t>
      </w:r>
    </w:p>
    <w:p>
      <w:pPr>
        <w:pStyle w:val="TextBody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报材料</w:t>
      </w:r>
    </w:p>
    <w:p>
      <w:pPr>
        <w:pStyle w:val="TextBody"/>
        <w:rPr>
          <w:rFonts w:ascii="Times New Roman" w:hAnsi="Times New Roman" w:eastAsia="方正仿宋_GBK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仿宋_GBK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K" w:cs="Times New Roman"/>
          <w:b/>
          <w:b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（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</w:rPr>
        <w:t>202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年度）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所属州市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eastAsia="zh-CN"/>
        </w:rPr>
        <w:t>临沧市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企业名称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color w:val="000000"/>
          <w:sz w:val="32"/>
          <w:szCs w:val="32"/>
          <w:u w:val="single"/>
        </w:rPr>
        <w:t>（盖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申报时间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202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/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申报类别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eastAsia="zh-CN"/>
        </w:rPr>
        <w:t>直通车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>一般类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single"/>
        </w:rPr>
        <w:t xml:space="preserve">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14T16:49:00Z</cp:lastPrinted>
  <dcterms:modified xsi:type="dcterms:W3CDTF">2024-03-15T08:2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