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2"/>
          <w:sz w:val="44"/>
          <w:szCs w:val="44"/>
          <w:lang w:val="en-US" w:eastAsia="zh-CN" w:bidi="ar-SA"/>
        </w:rPr>
        <w:t>专精特新中小企业认定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2"/>
          <w:sz w:val="44"/>
          <w:szCs w:val="44"/>
          <w:lang w:val="en-US" w:eastAsia="zh-CN" w:bidi="ar-SA"/>
        </w:rPr>
        <w:t>及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楷体_GB2312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一、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一）直通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专精特新中小企业申请表（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凭证（可通过工信部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小程序自测（网址：</w:t>
      </w: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https://baosong.miit.gov.cn/ScaleTest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保存测试结果，并导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度财务审计报告（需体现营业收入、主营业务收入、主营业务收入占营业收入比重、主营业务收入增长率、净利润率、资产负债率、研发费用及占比等关键指标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上年度营业收入总额在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下，但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新增股权融资总额（合格机构投资者的实缴额）达到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项直通条件，需提供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项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获得的省级科技奖励证书复印件，并在获奖单位中排名前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或获得的国家级科技奖励证书复印件，并在获奖单位中排名前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研发费用总额均值在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的证明材料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新增股权融资总额（合格机构投资者的实缴额）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进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创客中国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中小企业创新创业大赛全国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强企业组名单，证明材料及获奖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二）一般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评价得分需达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分及以上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专精特新中小企业申请表（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凭证（可通过工信部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小程序自测（网址：</w:t>
      </w: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https://baosong.miit.gov.cn/ScaleTest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保存测试结果，并导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度财务审计报告（需体现营业收入、主营业务收入、主营业务收入占营业收入比重、主营业务收入增长率、净利润率、资产负债率、研发费用及占比等关键指标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上年度营业收入总额在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下，但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新增股权融资总额（合格机构投资者的实缴额）达到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主导产品所属领域说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pacing w:val="11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．数字化水平测试结果证明材料（</w:t>
      </w:r>
      <w:r>
        <w:rPr>
          <w:rFonts w:ascii="Times New Roman" w:hAnsi="Times New Roman" w:cs="Times New Roman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网址</w:t>
      </w:r>
      <w:r>
        <w:rPr>
          <w:rFonts w:eastAsia="方正仿宋_GBK" w:cs="Times New Roman" w:ascii="Times New Roman" w:hAnsi="Times New Roman"/>
          <w:color w:val="000000"/>
          <w:spacing w:val="11"/>
          <w:kern w:val="2"/>
          <w:sz w:val="32"/>
          <w:szCs w:val="32"/>
          <w:lang w:val="en-US" w:eastAsia="zh-CN" w:bidi="ar-SA"/>
        </w:rPr>
        <w:t>:http://caii-s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11"/>
          <w:kern w:val="2"/>
          <w:sz w:val="32"/>
          <w:szCs w:val="32"/>
          <w:lang w:val="en-US" w:eastAsia="zh-CN" w:bidi="ar-SA"/>
        </w:rPr>
        <w:t>indusforce.com/#/Selftest</w:t>
      </w:r>
      <w:r>
        <w:rPr>
          <w:rFonts w:ascii="Times New Roman" w:hAnsi="Times New Roman" w:cs="Times New Roman" w:eastAsia="方正仿宋_GBK"/>
          <w:color w:val="000000"/>
          <w:spacing w:val="11"/>
          <w:kern w:val="2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获得的省级以上质量奖荣誉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获得的质量管理体系认证情况，对应的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自主品牌佐证材料（产品注册商标证或其他相关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参与制修订标准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所属产业说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特色经营及称号对应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知识产权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研发人员占比的说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建立研发机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lang w:val="en-US" w:eastAsia="zh-CN" w:bidi="ar-SA"/>
        </w:rPr>
        <w:t>二、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一）申报企业将纸质材料按以上顺序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A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纸双面打（复）印装订一式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份，报送至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所在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县（区）工信局、临沧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高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区经发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/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二）封面需注明是直通车申报材料还是一般申报材料（详见附件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—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14T16:49:00Z</cp:lastPrinted>
  <dcterms:modified xsi:type="dcterms:W3CDTF">2024-03-15T08:1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