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附件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1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4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—2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专精特新中小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报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年度）</w:t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" w:cs="Times New Roman" w:ascii="Times New Roman" w:hAnsi="Times New Roman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临沧市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企业名称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u w:val="single"/>
        </w:rPr>
        <w:t>（盖章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32"/>
          <w:szCs w:val="32"/>
          <w:u w:val="single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202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直通车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一般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58:28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37ECCBA6D14C8B810B4C68CABB8F2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