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—3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创新型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复核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Times New Roman" w:ascii="Times New Roman" w:hAnsi="Times New Roman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</w:rPr>
        <w:t>（盖章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712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59:11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F5205FF1546B4A72C5201E900A969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