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z w:val="44"/>
          <w:szCs w:val="44"/>
          <w:lang w:val="en-US" w:eastAsia="zh-CN"/>
        </w:rPr>
        <w:t>创新型中小企业评价佐证材料清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z w:val="44"/>
          <w:szCs w:val="44"/>
          <w:lang w:val="en-US" w:eastAsia="zh-CN"/>
        </w:rPr>
        <w:t>及装订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200"/>
        <w:textAlignment w:val="auto"/>
        <w:rPr>
          <w:rFonts w:ascii="Times New Roman" w:hAnsi="Times New Roman" w:eastAsia="方正黑体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黑体_GBK" w:cs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黑体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一</w:t>
      </w:r>
      <w:r>
        <w:rPr>
          <w:rFonts w:ascii="Times New Roman" w:hAnsi="Times New Roman" w:cs="Times New Roman" w:eastAsia="方正黑体_GBK"/>
          <w:color w:val="000000"/>
          <w:kern w:val="2"/>
          <w:sz w:val="32"/>
          <w:szCs w:val="32"/>
          <w:lang w:val="en-US" w:eastAsia="zh-CN" w:bidi="ar-SA"/>
        </w:rPr>
        <w:t>、装订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一）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申报企业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纸质材料按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佐证材料清单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顺序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A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纸双面打（复）印装订一式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份，报送至所在地县（区）工信局或临沧高新区经发局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二）封面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使用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详见附件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—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eastAsia="方正仿宋_GBK" w:cs="方正仿宋_GBK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—</w:t>
      </w:r>
      <w:r>
        <w:rPr>
          <w:rFonts w:eastAsia="方正仿宋_GBK" w:cs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lang w:val="en-US" w:eastAsia="zh-CN"/>
        </w:rPr>
      </w:pPr>
      <w:r>
        <w:rPr>
          <w:rFonts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三）建议制作目录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 w:eastAsia="方正黑体_GBK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、佐证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一）直通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创新型中小企业自评表（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96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．中小企业规模类型自测凭证（可通过工信部</w:t>
      </w:r>
      <w:r>
        <w:rPr>
          <w:rFonts w:ascii="Times New Roman" w:hAnsi="Times New Roman" w:cs="Times New Roman" w:eastAsia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小程序自测（网址：</w:t>
      </w: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https://baosong.miit.gov.cn/ScaleTest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保存测试结果，并导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未被列入经营异常名录或严重失信主体名单佐证材料截图（企业需分别登陆国家企业信用公示系统、信用中国网站自查并截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四项直通条件，需提供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内获得过的国家级、省级科技奖励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高新技术企业、国家级技术创新示范企业、知识产权优势企业和知识产权示范企业荣誉证书（均为有效期内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省部级以上研发机构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近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新增股权融资总额（合格机构投资者的实缴额）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万元以上佐证材料，包括银行到账凭证或融资报告（同时提供是合格机构投资者的证明材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楷体_GBK"/>
          <w:b/>
          <w:bCs/>
          <w:color w:val="000000"/>
          <w:kern w:val="2"/>
          <w:sz w:val="32"/>
          <w:szCs w:val="32"/>
          <w:lang w:val="en-US" w:eastAsia="zh-CN" w:bidi="ar-SA"/>
        </w:rPr>
        <w:t>（二）一般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99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pacing w:val="-11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评价得分需达</w:t>
      </w:r>
      <w:r>
        <w:rPr>
          <w:rFonts w:eastAsia="方正仿宋_GBK" w:cs="Times New Roman" w:ascii="Times New Roman" w:hAnsi="Times New Roman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60</w:t>
      </w:r>
      <w:r>
        <w:rPr>
          <w:rFonts w:ascii="Times New Roman" w:hAnsi="Times New Roman" w:cs="Times New Roman" w:eastAsia="方正仿宋_GBK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分及以上，其中，创新能力指标得分不低于</w:t>
      </w:r>
      <w:r>
        <w:rPr>
          <w:rFonts w:eastAsia="方正仿宋_GBK" w:cs="Times New Roman" w:ascii="Times New Roman" w:hAnsi="Times New Roman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方正仿宋_GBK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分、成长性指标得分不低于</w:t>
      </w:r>
      <w:r>
        <w:rPr>
          <w:rFonts w:eastAsia="方正仿宋_GBK" w:cs="Times New Roman" w:ascii="Times New Roman" w:hAnsi="Times New Roman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方正仿宋_GBK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分、专业化指标得分不低于</w:t>
      </w:r>
      <w:r>
        <w:rPr>
          <w:rFonts w:eastAsia="方正仿宋_GBK" w:cs="Times New Roman" w:ascii="Times New Roman" w:hAnsi="Times New Roman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方正仿宋_GBK"/>
          <w:b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真实性声明和合规经营承诺（须法人手签或盖签名章，并加盖企业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创新型中小企业自评表（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优质中小企业梯度培育平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下载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96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．中小企业规模类型自测凭证（可通过工信部</w:t>
      </w:r>
      <w:r>
        <w:rPr>
          <w:rFonts w:ascii="Times New Roman" w:hAnsi="Times New Roman" w:cs="Times New Roman" w:eastAsia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中小企业规模类型自测</w:t>
      </w:r>
      <w:r>
        <w:rPr>
          <w:rFonts w:ascii="Times New Roman" w:hAnsi="Times New Roman" w:cs="Times New Roman" w:eastAsia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小程序自测（网址：</w:t>
      </w:r>
      <w:r>
        <w:rPr>
          <w:rFonts w:eastAsia="方正仿宋_GBK" w:cs="Times New Roman" w:ascii="Times New Roman" w:hAnsi="Times New Roman"/>
          <w:color w:val="000000"/>
          <w:spacing w:val="-11"/>
          <w:kern w:val="2"/>
          <w:sz w:val="32"/>
          <w:szCs w:val="32"/>
          <w:lang w:val="en-US" w:eastAsia="zh-CN" w:bidi="ar-SA"/>
        </w:rPr>
        <w:t>https://baosong.miit.gov.cn/ScaleTest</w:t>
      </w:r>
      <w:r>
        <w:rPr>
          <w:rFonts w:ascii="Times New Roman" w:hAnsi="Times New Roman" w:cs="Times New Roman" w:eastAsia="方正仿宋_GBK"/>
          <w:color w:val="000000"/>
          <w:spacing w:val="-11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方正仿宋_GBK"/>
          <w:color w:val="000000"/>
          <w:spacing w:val="-6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保存测试结果，并导出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PDF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凭证，凭证应包括：企业名称、所属行业、上年末从业人员、上年度营业收入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企业未被列入经营异常名录或严重失信主体名单佐证材料截图（企业需分别登陆国家企业信用公示系统、信用中国网站自查并截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年度审计报告复印件，须提供在财政部注册会计师行业统一监管平台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http://acc.mof.gov.cn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完成报备后的附验证码报告，验证码及报告编码需完整、清晰（请企业自行登录上述网站查验，并注意网站赋码要求）。审计报告须体现营业收入、主营业务收入、主营业务收入占营业收入比重、主营业务收入增长率、资产负债率、研发费用及占比等关键指标。不采信研发专项审计报告中的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I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类、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II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类知识产权证书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非必须的佐证材料，如自评表中涉及该项分值则必须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I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类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发明专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植物新品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国家级农作物品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国家新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集成电路布图设计专有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——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II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类知识产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软件著作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实用新型专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外观设计专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注：需按照《部分指标和要求说明》（附件</w:t>
      </w:r>
      <w:r>
        <w:rPr>
          <w:rFonts w:eastAsia="方正仿宋_GBK" w:cs="Times New Roman" w:ascii="Times New Roman" w:hAnsi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）中关于知识产权证书的要求提供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主导产品属于《战略性新兴产业分类（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）》（国家统计局令第</w:t>
      </w: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）的自我说明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非必须的佐证材料，如在自评表的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是否属于《战略性新兴产业分类》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一栏内勾选了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是</w:t>
      </w:r>
      <w:r>
        <w:rPr>
          <w:rFonts w:ascii="Times New Roman" w:hAnsi="Times New Roman" w:cs="Times New Roman" w:eastAsia="Times New Roman"/>
          <w:b/>
          <w:bCs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则必须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Times New Roman" w:hAnsi="Times New Roman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．可以证明符合评价标准的其他材料</w:t>
      </w:r>
      <w:r>
        <w:rPr>
          <w:rFonts w:ascii="Times New Roman" w:hAnsi="Times New Roman" w:cs="Times New Roman" w:eastAsia="方正仿宋_GBK"/>
          <w:b/>
          <w:bCs/>
          <w:color w:val="000000"/>
          <w:kern w:val="2"/>
          <w:sz w:val="32"/>
          <w:szCs w:val="32"/>
          <w:lang w:val="en-US" w:eastAsia="zh-CN" w:bidi="ar-SA"/>
        </w:rPr>
        <w:t>（非必须的佐证材料，指企业在自评表中勾选了相关项目就必须提供，如未勾选不需要提供）。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6:41:53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6035B33CC43A298643E2B40DC2CF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