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 w:bidi="ar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00000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b/>
          <w:bCs/>
          <w:color w:val="000000"/>
          <w:kern w:val="0"/>
          <w:sz w:val="44"/>
          <w:szCs w:val="44"/>
        </w:rPr>
        <w:t>真实性声明和合规经营承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一、本企业填报内容和所提交的佐证资料均准确、真实、合法、有效、无涉密信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二、本企业未被列入经营异常名录或严重失信主体名单，提供的产品（服务）不属于国家禁止、限制或淘汰类，同时近三年未发生重大安全（含网络安全、数据安全）、重大质量、重大环境污染等事故以及偷漏税、重大劳动保障等违法违规行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三、按照规定程序申报（复核），对涉及创新型中小企业和专精特新中小企业管理的相关部门及人员，不采取吃请、馈赠、贿赂等不正当手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四、本企业愿为以上事项承担有关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法定代表人（法人手签或盖签名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</w:rPr>
        <w:t>企业（公章）</w:t>
      </w:r>
      <w:r>
        <w:rPr>
          <w:rFonts w:ascii="Times New Roman" w:hAnsi="Times New Roman" w:cs="Times New Roman" w:eastAsia="方正黑体_GBK"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160"/>
        <w:jc w:val="right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6:50:36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1B5AFAC944E43A0823C8CF99497B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