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color w:val="00000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b/>
          <w:bCs/>
          <w:color w:val="000000"/>
          <w:kern w:val="2"/>
          <w:sz w:val="44"/>
          <w:szCs w:val="44"/>
          <w:lang w:val="en-US" w:eastAsia="zh-CN" w:bidi="ar-SA"/>
        </w:rPr>
        <w:t>专精特新中小企业认定佐证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color w:val="00000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小标宋_GBK"/>
          <w:b/>
          <w:bCs/>
          <w:color w:val="000000"/>
          <w:kern w:val="2"/>
          <w:sz w:val="44"/>
          <w:szCs w:val="44"/>
          <w:lang w:val="en-US" w:eastAsia="zh-CN" w:bidi="ar-SA"/>
        </w:rPr>
        <w:t>及装订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楷体_GB2312;楷体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楷体_GB2312;楷体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黑体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cs="Times New Roman" w:eastAsia="方正黑体_GBK"/>
          <w:color w:val="000000"/>
          <w:kern w:val="2"/>
          <w:sz w:val="32"/>
          <w:szCs w:val="32"/>
          <w:lang w:val="en-US" w:eastAsia="zh-CN" w:bidi="ar-SA"/>
        </w:rPr>
        <w:t>一</w:t>
      </w:r>
      <w:r>
        <w:rPr>
          <w:rFonts w:ascii="Times New Roman" w:hAnsi="Times New Roman" w:cs="Times New Roman" w:eastAsia="方正黑体_GBK"/>
          <w:color w:val="000000"/>
          <w:kern w:val="2"/>
          <w:sz w:val="32"/>
          <w:szCs w:val="32"/>
          <w:lang w:val="en-US" w:eastAsia="zh-CN" w:bidi="ar-SA"/>
        </w:rPr>
        <w:t>、装订要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一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申报企业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的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纸质材料按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佐证材料清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顺序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A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纸双面打（复）印装订一式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份，报送至所在地县（区）工信局或临沧高新区经发局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二）封面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使用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详见附件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—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—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lang w:val="en-US" w:eastAsia="zh-CN"/>
        </w:rPr>
      </w:pP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三）建议制作目录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 w:eastAsia="方正黑体_GBK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、佐证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楷体_GBK"/>
          <w:b/>
          <w:bCs/>
          <w:color w:val="000000"/>
          <w:kern w:val="2"/>
          <w:sz w:val="32"/>
          <w:szCs w:val="32"/>
          <w:lang w:val="en-US" w:eastAsia="zh-CN" w:bidi="ar-SA"/>
        </w:rPr>
        <w:t>（一）直通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真实性声明和合规经营承诺（须法人手签或盖签名章，并加盖企业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专精特新中小企业申请表（在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优质中小企业梯度培育平台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下载打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中小企业规模类型自测凭证（可通过工信部</w:t>
      </w:r>
      <w:r>
        <w:rPr>
          <w:rFonts w:ascii="Times New Roman" w:hAnsi="Times New Roman" w:cs="Times New Roman" w:eastAsia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中小企业规模类型自测</w:t>
      </w:r>
      <w:r>
        <w:rPr>
          <w:rFonts w:ascii="Times New Roman" w:hAnsi="Times New Roman" w:cs="Times New Roman" w:eastAsia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小程序自测（网址：</w:t>
      </w:r>
      <w:r>
        <w:rPr>
          <w:rFonts w:eastAsia="方正仿宋_GBK" w:cs="Times New Roman" w:ascii="Times New Roman" w:hAnsi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https://baosong.miit.gov.cn/ScaleTest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spacing w:val="-6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保存测试结果，并导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凭证，凭证应包括：企业名称、所属行业、上年末从业人员、上年度营业收入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未被列入经营异常名录或严重失信主体名单佐证材料截图（企业需分别登陆国家企业信用信息公示系统、信用中国网站，自查并截图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度审计报告复印件，须提供在财政部注册会计师行业统一监管平台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http://acc.mof.gov.cn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完成报备后的附验证码报告，验证码及报告编码需完整、清晰（请企业自行登录上述网站查验，并注意网站赋码要求）。审计报告须体现营业收入、主营业务收入、主营业务收入占营业收入比重、主营业务收入增长率、资产负债率、研发费用及占比等关键指标。不采信研发专项审计报告中的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上年度营业收入总额在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万元以下，但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新增股权融资总额（合格机构投资者的实缴额）达到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万元以上佐证材料，包括银行到账凭证或融资报告（同时提供是合格机构投资者的证明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项直通条件，需提供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获得的省级科技奖励证书复印件，并在获奖单位中排名前三；或获得的国家级科技奖励证书复印件，并在获奖单位中排名前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研发费用总额均值在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万元以上的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新增股权融资总额（合格机构投资者的实缴额）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0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万元以上佐证材料，包括银行到账凭证或融资报告（同时提供是合格机构投资者的证明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进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创客中国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中小企业创新创业大赛全国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强企业组名单，证明材料及获奖证书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楷体_GBK"/>
          <w:b/>
          <w:bCs/>
          <w:color w:val="000000"/>
          <w:kern w:val="2"/>
          <w:sz w:val="32"/>
          <w:szCs w:val="32"/>
          <w:lang w:val="en-US" w:eastAsia="zh-CN" w:bidi="ar-SA"/>
        </w:rPr>
        <w:t>（二）一般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评价得分需达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60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分及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真实性声明和合规经营承诺（须法人手签或盖签名章，并加盖企业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专精特新中小企业申请表（在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优质中小企业梯度培育平台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下载打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中小企业规模类型自测凭证（可通过工信部</w:t>
      </w:r>
      <w:r>
        <w:rPr>
          <w:rFonts w:ascii="Times New Roman" w:hAnsi="Times New Roman" w:cs="Times New Roman" w:eastAsia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中小企业规模类型自测</w:t>
      </w:r>
      <w:r>
        <w:rPr>
          <w:rFonts w:ascii="Times New Roman" w:hAnsi="Times New Roman" w:cs="Times New Roman" w:eastAsia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小程序自测（网址：</w:t>
      </w:r>
      <w:r>
        <w:rPr>
          <w:rFonts w:eastAsia="方正仿宋_GBK" w:cs="Times New Roman" w:ascii="Times New Roman" w:hAnsi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https://baosong.miit.gov.cn/ScaleTest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spacing w:val="-6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保存测试结果，并导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凭证，凭证应包括：企业名称、所属行业、上年末从业人员、上年度营业收入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未被列入经营异常名录或严重失信主体名单佐证材料截图（企业需分别登陆国家企业信用信息公示系统、信用中国网站，自查并截图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度审计报告复印件，须提供在财政部注册会计师行业统一监管平台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http://acc.mof.gov.cn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完成报备后的附验证码报告，验证码及报告编码需完整、清晰（请企业自行登录上述网站查验，并注意网站赋码要求）。审计报告须体现营业收入、主营业务收入、主营业务收入占营业收入比重、主营业务收入增长率、资产负债率、研发费用及占比等关键指标。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不采信研发专项审计报告中的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上年度营业收入总额在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万元以下，但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新增股权融资总额（合格机构投资者的实缴额）达到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万元以上佐证材料，包括银行到账凭证或融资报告（同时提供是合格机构投资者的证明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主导产品所属领域说明材料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（需与自评表中填写的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主导产品名称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主导产品类别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内容一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pacing w:val="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spacing w:val="0"/>
          <w:kern w:val="2"/>
          <w:sz w:val="32"/>
          <w:szCs w:val="32"/>
          <w:lang w:val="en-US" w:eastAsia="zh-CN" w:bidi="ar-SA"/>
        </w:rPr>
        <w:t>9</w:t>
      </w:r>
      <w:r>
        <w:rPr>
          <w:rFonts w:ascii="Times New Roman" w:hAnsi="Times New Roman" w:cs="Times New Roman" w:eastAsia="方正仿宋_GBK"/>
          <w:color w:val="000000"/>
          <w:spacing w:val="0"/>
          <w:kern w:val="2"/>
          <w:sz w:val="32"/>
          <w:szCs w:val="32"/>
          <w:lang w:val="en-US" w:eastAsia="zh-CN" w:bidi="ar-SA"/>
        </w:rPr>
        <w:t>．数字化水平测试结果证明材料</w:t>
      </w:r>
      <w:r>
        <w:rPr>
          <w:rFonts w:ascii="Times New Roman" w:hAnsi="Times New Roman" w:cs="Times New Roman" w:eastAsia="方正仿宋_GBK"/>
          <w:color w:val="000000"/>
          <w:spacing w:val="11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获得的省级以上质量奖荣誉证书复印件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（需与自评表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获得省级以上质量奖荣誉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一栏内勾选的相关项目相一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获得的质量管理体系认证情况，对应的证书复印件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（需与自评表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企业获得的管理体系认证情况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一栏内勾选的相关项目相一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ISO90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质量管理体系认证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ISO140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环境管理体系认证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OHSA180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职业安全健康管理体系认证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其他管理体系认证证书（按填写顺序装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自主品牌佐证材料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（需与自评表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企业自有品牌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一栏内勾选的相关项目相一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产品注册商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其他相关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参与制修订标准的佐证材料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（需与自评表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作为主要起草单位制修订的已批准发布标准数量和名称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一栏内勾选的相关项目相一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国际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国家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行业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所属产业说明材料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（需与自评表中填写的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所属行业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具体细分领域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内容相一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特色经营及称号对应佐证材料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（需与自评表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特色经营及称号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一栏内勾选的相关项目相一致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企业具有行业或区域的独特性，或拥有地域特色的产品或服务，或掌握特色工艺、技术、配方，或能利用特有的资源进行研发生产说明或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企业已上市，或已获证监会受理，或已到证监局申报辅导备案，或已在全国股转系统挂牌，或云南省股权交易中心挂牌，或进入省工业和信息化厅上市培育资源库、省上市办金种子名单，或企业已签约保荐机构（挂牌券商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近三年进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创客中国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云南省中小企业创新创业大赛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强名单的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高新技术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制造业单项冠军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技术创新示范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智能制造标杆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清洁生产合格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zh-CN"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工业质量标杆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zh-CN"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zh-CN" w:eastAsia="zh-CN" w:bidi="hi-IN"/>
        </w:rPr>
        <w:t>—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企业技术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en-US"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 w:bidi="hi-IN"/>
        </w:rPr>
        <w:t>—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行业级大数据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en-US"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 w:bidi="hi-IN"/>
        </w:rPr>
        <w:t>—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绿色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en-US"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 w:bidi="hi-IN"/>
        </w:rPr>
        <w:t>—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中小企业公共服务示范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en-US"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 w:bidi="hi-IN"/>
        </w:rPr>
        <w:t>—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小型微型企业创业创新示范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en-US"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 w:bidi="hi-IN"/>
        </w:rPr>
        <w:t>—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产业技术基础公共服务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zh-CN"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zh-CN" w:eastAsia="zh-CN" w:bidi="hi-IN"/>
        </w:rPr>
        <w:t>——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入围大数据产业发展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en-US" w:eastAsia="zh-CN" w:bidi="hi-I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 w:bidi="hi-IN"/>
        </w:rPr>
        <w:t>——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 w:bidi="hi-IN"/>
        </w:rPr>
        <w:t>5G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融合应用标杆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 w:bidi="hi-IN"/>
        </w:rPr>
        <w:t>1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知识产权证书复印件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（需与自评表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拥有与主导产品有关的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I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类知识产权情况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拥有与主导产品有关的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II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类知识产权情况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栏内勾选的相关项目相一致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I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类知识产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发明专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植物新品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国家级农作物品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国家新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集成电路布图设计专有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II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类知识产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软件著作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实用新型专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外观设计专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研发人员占比的说明材料（可列表，数据需与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自评表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的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研发人员占全部职工比重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相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建立研发机构佐证材料。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altName w:val="Calibri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libri Light;Calibri" w:hAnsi="Calibri Light;Calibri" w:eastAsia="宋体" w:cs="Times New Roman"/>
      <w:b/>
      <w:bCs/>
      <w:color w:val="auto"/>
      <w:kern w:val="2"/>
      <w:sz w:val="21"/>
      <w:szCs w:val="32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qFormat/>
    <w:pPr>
      <w:widowControl w:val="false"/>
      <w:bidi w:val="0"/>
      <w:spacing w:before="280" w:after="28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23">
    <w:name w:val="样式 文字 + 首行缩进:  2 字符3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;仿宋" w:cs="宋体"/>
      <w:color w:val="auto"/>
      <w:kern w:val="2"/>
      <w:sz w:val="28"/>
      <w:szCs w:val="28"/>
      <w:lang w:val="en-US" w:eastAsia="zh-CN" w:bidi="ar-SA"/>
    </w:rPr>
  </w:style>
  <w:style w:type="paragraph" w:styleId="TableText">
    <w:name w:val="Table Text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31"/>
      <w:szCs w:val="31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6:46:00Z</dcterms:created>
  <dc:creator>kylin</dc:creator>
  <dc:description/>
  <dc:language>en-US</dc:language>
  <cp:lastModifiedBy>王凡</cp:lastModifiedBy>
  <cp:lastPrinted>2025-03-26T17:35:00Z</cp:lastPrinted>
  <dcterms:modified xsi:type="dcterms:W3CDTF">2025-03-27T06:49:04Z</dcterms:modified>
  <cp:revision>1</cp:revision>
  <dc:subject/>
  <dc:title>中小〔2025〕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7EEFF9CD64D9DACB21748CFB25AF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M4ZjMwMGE4ZjQ5MTBkZTRlZDQ5Y2RmOTcyODM2MmQiLCJ1c2VySWQiOiIxNjg2MTk5NDE5In0=</vt:lpwstr>
  </property>
</Properties>
</file>