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特种作业人员职业资格认定（延期换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9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特种作业人员职业资格认定</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特种作业人员职业资格认定（延期换证）（</w:t>
      </w:r>
      <w:r>
        <w:rPr>
          <w:rFonts w:eastAsia="方正仿宋_GBK" w:cs="方正仿宋_GBK" w:ascii="方正仿宋_GBK" w:hAnsi="方正仿宋_GBK"/>
          <w:strike w:val="false"/>
          <w:dstrike w:val="false"/>
          <w:color w:val="000000"/>
          <w:sz w:val="28"/>
          <w:szCs w:val="28"/>
          <w:lang w:val="en-US" w:eastAsia="zh-CN"/>
        </w:rPr>
        <w:t>00012511900003)</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印发〈云南省行政许可事项通用目录〉的通知》（云审改办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印发〈云南省行政许可事项通用目录〉的通知》（云审改办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应急管理厅（部分委托设区的市级应急管理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应急管理部门实施）</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特种作业操作证的考核、发证、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且不超过国家法定退休年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社区或者县级以上医疗机构体检健康合格，并无妨碍从事相应特种作业的器质性心脏病、癫痫病、美尼尔氏症、眩晕症、</w:t>
      </w:r>
      <w:r>
        <w:rPr>
          <w:rFonts w:ascii="方正仿宋_GBK" w:hAnsi="方正仿宋_GBK" w:cs="方正仿宋_GBK" w:eastAsia="方正仿宋_GBK"/>
          <w:b w:val="false"/>
          <w:bCs w:val="false"/>
          <w:strike w:val="false"/>
          <w:dstrike w:val="false"/>
          <w:color w:val="000000"/>
          <w:sz w:val="28"/>
          <w:szCs w:val="28"/>
          <w:lang w:val="en-US" w:eastAsia="zh-CN"/>
        </w:rPr>
        <w:t>癔症</w:t>
      </w:r>
      <w:r>
        <w:rPr>
          <w:rFonts w:ascii="方正仿宋_GBK" w:hAnsi="方正仿宋_GBK" w:cs="方正仿宋_GBK" w:eastAsia="方正仿宋_GBK"/>
          <w:b w:val="false"/>
          <w:bCs w:val="false"/>
          <w:strike w:val="false"/>
          <w:dstrike w:val="false"/>
          <w:color w:val="000000"/>
          <w:sz w:val="28"/>
          <w:szCs w:val="28"/>
          <w:lang w:val="en-US" w:eastAsia="zh-CN"/>
        </w:rPr>
        <w:t>、震颤麻痹症、精神病、痴呆症以及其他疾病和生理缺陷（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申请人不再提交健康证明，改为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必要的安全技术知识与技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相应特种作业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特种作业人员除符合前款第一项、第二项、第四项和第五项规定的条件外，应当具备高中或者相当于高中及以上文化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四条 实施本法第十二条第三项所列事项的行政许可，赋予公民特定资格，依法应当举行国家考试的，行政机关根据考试成绩和其他法定条件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四条 特种作业人员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且不超过国家法定退休年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社区或者县级以上医疗机构体检健康合格，并无妨碍从事相应特种作业的器质性心脏病、癫痫病、美尼尔氏症、眩晕症、</w:t>
      </w:r>
      <w:r>
        <w:rPr>
          <w:rFonts w:ascii="方正仿宋_GBK" w:hAnsi="方正仿宋_GBK" w:cs="方正仿宋_GBK" w:eastAsia="方正仿宋_GBK"/>
          <w:b w:val="false"/>
          <w:bCs w:val="false"/>
          <w:strike w:val="false"/>
          <w:dstrike w:val="false"/>
          <w:color w:val="000000"/>
          <w:sz w:val="28"/>
          <w:szCs w:val="28"/>
          <w:lang w:val="en-US" w:eastAsia="zh-CN"/>
        </w:rPr>
        <w:t>癔症</w:t>
      </w:r>
      <w:r>
        <w:rPr>
          <w:rFonts w:ascii="方正仿宋_GBK" w:hAnsi="方正仿宋_GBK" w:cs="方正仿宋_GBK" w:eastAsia="方正仿宋_GBK"/>
          <w:b w:val="false"/>
          <w:bCs w:val="false"/>
          <w:strike w:val="false"/>
          <w:dstrike w:val="false"/>
          <w:color w:val="000000"/>
          <w:sz w:val="28"/>
          <w:szCs w:val="28"/>
          <w:lang w:val="en-US" w:eastAsia="zh-CN"/>
        </w:rPr>
        <w:t>、震颤麻痹症、精神病、痴呆症以及其他疾病和生理缺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必要的安全技术知识与技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相应特种作业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特种作业人员除符合前款第一项、第二项、第四项和第五项规定的条件外，应当具备高中或者相当于高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从事特种作业的情况，改为部门内部核查。第</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安全培训考试合格记录，改为部门内部核查。</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考核发证。各地应急管理部门严格按照《特种作业人员安全技术培训考核管理规定》，规范特种作业操作证考核发证流程，提升考核发证质量和实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大执法检查力度。各地应急管理部门依法加强对生产经营单位、安全培训机构、考试机构和考试点的执法检查，将特种作业人员培训考试和持证上岗等情况纳入日常安全生产执法检查内容，对发现的违法违规行为，依法依规实施处罚；构成犯罪的，将问题线索移交公安部门查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大宣传力度。各地应急管理部门加强特种作业安全生产培训和考核发证相关政策的宣传力度，引导特种作业人员按照规定经专门的安全作业培训，取得相应资格后上岗作业，并自觉抵制买卖和使用假证违法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积极发挥社会监督作用。鼓励社会公众通过</w:t>
      </w:r>
      <w:r>
        <w:rPr>
          <w:rFonts w:eastAsia="方正仿宋_GBK" w:cs="方正仿宋_GBK" w:ascii="方正仿宋_GBK" w:hAnsi="方正仿宋_GBK"/>
          <w:b w:val="false"/>
          <w:bCs w:val="false"/>
          <w:strike w:val="false"/>
          <w:dstrike w:val="false"/>
          <w:color w:val="000000"/>
          <w:sz w:val="28"/>
          <w:szCs w:val="28"/>
          <w:lang w:val="en-US" w:eastAsia="zh-CN"/>
        </w:rPr>
        <w:t>12350</w:t>
      </w:r>
      <w:r>
        <w:rPr>
          <w:rFonts w:ascii="方正仿宋_GBK" w:hAnsi="方正仿宋_GBK" w:cs="方正仿宋_GBK" w:eastAsia="方正仿宋_GBK"/>
          <w:b w:val="false"/>
          <w:bCs w:val="false"/>
          <w:strike w:val="false"/>
          <w:dstrike w:val="false"/>
          <w:color w:val="000000"/>
          <w:sz w:val="28"/>
          <w:szCs w:val="28"/>
          <w:lang w:val="en-US" w:eastAsia="zh-CN"/>
        </w:rPr>
        <w:t>、政府网站等渠道举报有关安全生产培训考试违法违规行为，各地应急管理部门及时核查处理举报信息。加强舆论监督，持续曝光典型案例，震慑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操作资格考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安全培训合格记录（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考试合格记录（申请人无须提交，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二十二条 特种作业操作证需要复审的，应当在期满前</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由申请人或者申请人的用人单位向原考核发证机关或者从业所在地考核发证机关提出申请，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区或者县级以上医疗机构出具的健康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培训考试合格记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证有效期届满需要延期换证的，应当按照前款的规定申请延期复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从事特种作业的情况，改为部门内部核查。第</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安全培训考试合格记录，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考核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考核发证机关审核；</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核发证机关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七条 收到申请的考核发证机关应当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完成对特种作业人员所提交申请材料的审查，作出受理或者不予受理的决定。能够当场作出受理决定的，应当当场作出受理决定；申请材料不齐全或者不符合要求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申请人需要补正的全部内容，逾期不告知的，视为自收到申请材料之日起即已被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 特种作业操作证需要复审的，应当在期满前</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由申请人或者申请人的用人单位向原考核发证机关或者从业所在地考核发证机关提出申请，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区或者县级以上医疗机构出具的健康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培训考试合格记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证有效期届满需要延期换证的，应当按照前款的规定申请延期复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四条 申请复审的，考核发证机关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复审工作。复审合格的，由考核发证机关签章、登记，予以确认；不合格的，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延期复审的，经复审合格后，由考核发证机关重新颁发特种作业操作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五条 特种作业人员有下列情形之一的，复审或者延期复审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健康体检不合格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违章操作造成严重后果或者有</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以上违章行为，并经查证确实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安全生产违法行为，并给予行政处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拒绝、阻碍安全生产监管监察部门监督检查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按规定参加安全培训，或者考试不合格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有本规定第三十条、第三十一条规定情形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特种作业操作证复审或者延期复审符合本规定第二十五条第二项、第三项、第四项、第五项情形的，按照本规定经重新安全培训考试合格后，再办理复审或者延期复审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再复审、延期复审仍不合格，或者未按期复审的，特种作业操作证失效。</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二十四条 申请复审的，考核发证机关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复审工作。复审合格的，由考核发证机关签章、登记，予以确认；不合格的，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申请延期复审的，经复审合格后，由考核发证机关重新颁发特种作业操作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特种作业操作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九条 特种作业操作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证有效期届满需要延期换证的，应当在期满前</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由申请人或者申请人的用人单位向原考核发证机关或者从业所在地考核发证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九条 特种作业操作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部；省级、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资格证核发审批权限范围为省级安全监管部门负责省级考核合格人员的特种作业操作资格证核发、州（市）级安全监管部门负责州（市）级考核合格人员的特种作业操作资格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哟嗬</cp:lastModifiedBy>
  <cp:lastPrinted>2022-06-16T14:53:00Z</cp:lastPrinted>
  <dcterms:modified xsi:type="dcterms:W3CDTF">2023-11-01T11:09: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